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1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larmsirene BSE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kustischer Alarmgeber 10-30V DC / &lt; 32m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autstärke einstellbar (ca. 101 dB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VdS-zugelass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ße (ØxH)              : 101x100 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                 : ABS rot (oder weiß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anzahl               : 28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gebungstemperatur     : -40° bis + 70°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65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300015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9.001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litzleuchte FLASH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optische Alarmmeldung 24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0-30V DC / &lt; 170m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VdS-zugelass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ße (ØxH)              : 101x100 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                 : Polycarbona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ottenfarbe           : orang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itzenergie            : 1,5 Joul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itzfrequenz           : 1-2 Hz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gebungstemperatur     : -20° bis + 55°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65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30002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53:00Z</dcterms:created>
  <dc:creator>xyz</dc:creator>
  <dc:description/>
  <cp:keywords/>
  <dc:language>en-US</dc:language>
  <cp:lastModifiedBy>firomatic</cp:lastModifiedBy>
  <cp:lastPrinted>2003-04-04T17:42:00Z</cp:lastPrinted>
  <dcterms:modified xsi:type="dcterms:W3CDTF">2010-01-26T14:39:00Z</dcterms:modified>
  <cp:revision>3</cp:revision>
  <dc:subject/>
  <dc:title>Leistungsverzeichnis</dc:title>
</cp:coreProperties>
</file>