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ertaster LT UP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ipp-Taster 2 x Ein (Auf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opp wenn beide Tasten gedrüc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bedrucktem Rahmen und Wippen,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16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ertaster LT AP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ipp-Taster 2 x Ein (Auf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opp wenn beide Tasten gedrüc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bedrucktem Rahmen und Wippen,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 Auf-Putz Dose (1-fach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26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ertaster LT UP mit Anzeige "AUF"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ipp-Taster 2 x Ein (Auf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opp wenn beide Tasten gedrüc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nzeige für "AUF"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bedrucktem Rahmen und Wippen,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44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ertaster LTS UP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lüsselwendeta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-polig (Auf - 0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Rahmen und Abdeckung,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1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ertaster LTS AP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lüsselwendeta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-polig (Auf - 0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Rahmen und Abdeckung,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 Auf-Putz Dose (1-fach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1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6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ertaster LTS UP mit STOPP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lüsselwendetaster mit Stopp-Taster in 2 UP-Dos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Rahmen und Abdeckung,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43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7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erdrehschalter LTD UP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endedrehschalter/-Ta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-polig (Auf - 0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Rahmen und Abdeckung,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27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8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üfterdrehschalter LTD UP mit Anzeige "AUF"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endedrehschalter/-Ta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-polig (Auf - 0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nzeige für "AUF"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bedrucktem Rahmen und Wippen,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28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09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uf-Putz Schalterdose 1-fac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1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10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uf-Putz Schalterdose 2-fac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09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8.001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filhalbzylinde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 3 Schlüssel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501012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9:00Z</dcterms:created>
  <dc:creator>xyz</dc:creator>
  <dc:description/>
  <cp:keywords/>
  <dc:language>en-US</dc:language>
  <cp:lastModifiedBy>Hansmann</cp:lastModifiedBy>
  <cp:lastPrinted>2003-04-04T17:42:00Z</cp:lastPrinted>
  <dcterms:modified xsi:type="dcterms:W3CDTF">2008-04-28T12:49:00Z</dcterms:modified>
  <cp:revision>2</cp:revision>
  <dc:subject/>
  <dc:title>Leistungsverzeichnis</dc:title>
</cp:coreProperties>
</file>