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lügelbock mit Gewindestift standard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Schubspindel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101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inkelkonsolengarnitur WK 150/90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Schubspindel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108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inkelkonsolengarnitur WK 200/120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Schubspindel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1083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lemmringkonsole standard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Schubspindel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105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lemmringkonsole lang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Schubspindel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105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6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odendeckel mit Augenschraube 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Schubspindelantriebe (max. 650N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108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7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hmenkonsole standard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Schubspindelantriebe Uni 23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76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8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hmenkonsole Doppelloc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Schubspindelantriebe Uni 23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766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09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hwenkkonsolensatz K3/S *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* gekürzte Ketten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Montage an Kipp-, Klapp-, Dreh- und Schwing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014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10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hwenkkonsolensatz K3/DK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Ketten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Montage an Dach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0142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1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hwenkkonsolensatz K3/R mit Z-Konsole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Kettenantriebe, Rahmenmontag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Montage an Kipp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ch für Kettenantriebe K2 RWA und K2 230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System: firomatic (800141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 0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10mm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15mm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1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hwenkkonsolensatz K3/F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Kettenantriebe, Flügelmontag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Montage an Kipp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ch für Kettenantriebe K2 RWA und K2 230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 0mm - 800137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10mm - 800138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15mm - 800139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1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hwenkkonsolensatz FM-DF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Kettenantriebe F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Montage an Klapp- und Dach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032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2.001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hwenkkonsolensatz FM-KF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ür Kettenantriebe F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Montage an Kipp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0323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57:00Z</dcterms:created>
  <dc:creator>xyz</dc:creator>
  <dc:description/>
  <cp:keywords/>
  <dc:language>en-US</dc:language>
  <cp:lastModifiedBy>Hansmann</cp:lastModifiedBy>
  <cp:lastPrinted>2003-04-04T17:42:00Z</cp:lastPrinted>
  <dcterms:modified xsi:type="dcterms:W3CDTF">2008-04-29T07:59:00Z</dcterms:modified>
  <cp:revision>3</cp:revision>
  <dc:subject/>
  <dc:title>Leistungsverzeichnis</dc:title>
</cp:coreProperties>
</file>