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06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genmelder 24V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an RWA- und Lüftungszentra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eingebauter Auswertelektro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beheizter Sensorfläch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inschaltverzögerung  im Sensor einstell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Montagewinke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sorgungsspannung     : 20 - 33V AC oder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           : ca. 100m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gang                 : potentialfreier Wechsl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30V / 1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80x80x55 mm (HxBxT)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ohne Montagewinke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2976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07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ind-Regenmelder 24V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an RWA- und Lüftungszentra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eingebauter Auswertelektro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beheizter Regensensorfläch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Windgeschwindigkeit und Einschaltverzögerung im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Sensor einstell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inkl. Montagewinke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sorgungsspannung     : 20 - 33V AC oder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           : ca. 100m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sgang                 : potentialfreier Wechsl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30V / 1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160x82x55 mm (HxBxT)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ohne Windra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148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08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tandroh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Regen- und Wind-Regenmel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zur strömungsgünstigen Aufstellung der Melder z.B.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 dem Flachda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erial                : Kunststoff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1000x245x24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966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09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emperatursensor TS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an RWA- und Lüftungsanlag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Sollwertstell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Bereichseinengung im Stellknopf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mperaturbereich       : +5° - +30°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ysterese               : 5°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takt                 : 1 Wechsler 10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be                   : rein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leitung               : 2x2x0,8 (bei 24V)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4x1,5 inkl. PE (bei 230V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70x70x26 mm (HxB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10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uchtesensor FS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an RWA- und Lüftungsanlag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Sollwertstell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stellbereich         : 35% - 100% rel. Feucht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ysterese               : 4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takt                 : 1 Wechsler 5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be                   : rein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leitung               : 2x2x0,8 (bei 24V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4x1,5 inkl. PE (bei 230V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70x70x26 mm (HxB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1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ygrothermostat HYG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an RWA- und Lüftungsanlag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Sollwertstell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Bereichseinengung im Stellknopf Temperatu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mperaturbereich       : +10° - +35°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stellbereich         : 35% - 100% rel. Feucht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takt                 : 2 Wechsler (1x1A; 1x5A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be                   : rein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leitung               : 4x2x0,8 (bei 24V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127,5x75x28,6 mm (HxB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56:00Z</dcterms:created>
  <dc:creator>xyz</dc:creator>
  <dc:description/>
  <cp:keywords/>
  <dc:language>en-US</dc:language>
  <cp:lastModifiedBy>Hansmann</cp:lastModifiedBy>
  <cp:lastPrinted>2003-04-04T17:42:00Z</cp:lastPrinted>
  <dcterms:modified xsi:type="dcterms:W3CDTF">2008-04-28T12:56:00Z</dcterms:modified>
  <cp:revision>2</cp:revision>
  <dc:subject/>
  <dc:title>Leistungsverzeichnis</dc:title>
</cp:coreProperties>
</file>