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6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M Zentrale 2A 24V DC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fmagnet-Rauchabzugs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keine Lüftungsfunktio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0,8A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auchtaster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auchmelder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 Magnetgruppe mit überwachtem Magnet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agnet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,6A bei 100% ED (Einschaltdaue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2,0A bei  80% ED (Einschaltdaue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f-Putz Kunststoff Gehäuse, 240x160x60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- und/oder Wärmemelder max. 100 mA - i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taster RT4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Sammel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agnet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 mit pot.-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20103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6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M Zentrale 4A 24V DC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fmagnet-Rauchabzugs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keine Lüftungsfunktio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1,2A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auchtaster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auchmelder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 Magnetgruppe mit überwachtem Magnet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agnet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3,2A bei 100% ED (Einschaltdaue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4,0A bei  80% ED (Einschaltdauer)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bis zu 8 Rauch- und/oder Wärmemelder max. 100 mA -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n 2 Draht-Technik- bis zu 8 Rauchtaster RT4/H 24V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DC, Auf/Zu, hinterEinschlagscheibe, mit Status LED: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trieb, Alarm,Sammel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agnet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 mit pot.-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20103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6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larm und Störung Zusatzrelais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Einsatz als Alarm- oder Störmelde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potentialfreien Meldung (Alarmgebe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2000) inkl. Anschlussklemme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6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MA-Modul (Steckkarte)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überwachten Ansteuerung durch BMA oder GL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larmeingang für externe Auslös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01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45:00Z</dcterms:created>
  <dc:creator>xyz</dc:creator>
  <dc:description/>
  <cp:keywords/>
  <dc:language>en-US</dc:language>
  <cp:lastModifiedBy>firomatic</cp:lastModifiedBy>
  <cp:lastPrinted>2003-04-04T17:42:00Z</cp:lastPrinted>
  <dcterms:modified xsi:type="dcterms:W3CDTF">2013-06-14T07:33:00Z</dcterms:modified>
  <cp:revision>3</cp:revision>
  <dc:subject/>
  <dc:title>Leistungsverzeichnis</dc:title>
</cp:coreProperties>
</file>