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uppen-/ Linien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ltleistung: 8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um Anschluss vo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0 Rauchta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0 Rauchmeld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0 Lüfterta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2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ungs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ltleistung: 8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um Anschluss vo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0 Lüfterta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MA-Eingangs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r Auslösung durch externe BMA-Zentralen und extern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WA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potentialfrei und leitungsüberwach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ax. 6 Gruppen- oder Lüftungsmodule ansteuer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örmelde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r potentialfreien Weitermeldung von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WA-Auslösung und Sammelstö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ontaktbelastung je 30V / 1A max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ind- und Regen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von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Wind- Regenmelder WRM 24V oder 2 Regenmelder RM 24V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nschlussmöglichkeit für Wahlschalter Auto/Hand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gnal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r Ansteuerung von akustischen und optisch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nalgebern über Netzausfall, RWA-Auslösung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melstö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ignaldauer 60 sek. oder 180 sek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ontaktbelastung je 30V / 1A max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7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8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mperaturmodul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von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Raumtemperaturregler mit Wechselkontakt zum Öffn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und Schließen nach voreingestelltem W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Raumtemperaturregler zur Erreichung einer „großen“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chalthysterese zwischen oberem und unter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Temperaturw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9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4.0009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eitschaltuhr 24V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Tages oder Wochenprogramm, 2-Kanal best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ax. 2x6 Lüftungsgruppen gemeinsam Schließ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ax. 1x6 Lüftungsgruppen Schließen und max. 1x6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Lüftungsgruppen Öffn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8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3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2-05-16T09:05:00Z</dcterms:modified>
  <cp:revision>4</cp:revision>
  <dc:subject/>
  <dc:title>Leistungsverzeichnis</dc:title>
</cp:coreProperties>
</file>