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2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2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 Motorgruppe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10 Rauch- und/oder Wärmemelder max. 100 mA 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 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Sammelstörung und Fensterstell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-freien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mit pot.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002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2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2.2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 mi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Kanal-Leistungsausgang a 1A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 Motorgruppen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10 Rauch- und/oder Wärmemelder max. 100 mA 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 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Sammelstörung und Fensterstell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-freien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mit pot.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1018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2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2.2 mit Schließfolgesteuerung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 mit 2-Kanal-Leistungsausgang a 1A und mit integrier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ließfolgesteuerung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 Motorgruppen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m Schließfolgeprogra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10 Rauch- und/oder Wärmemelder max. 100 mA 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 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Sammelstörung und Fensterstell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-freien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mit pot.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 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102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2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2.2 mit Tandemabschaltung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 mit 2-Kanal-Leistungsausgang a 1A und mit integrier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demabschaltung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 Motorgruppen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m Programm zum Tandembetrie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10 Rauch- und/oder Wärmemelder max. 100 mA 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 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Sammelstörung und Fensterstell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-freien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mit pot.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 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1019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2.0005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2 mit 2. Lüftungsgruppe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2 Lüftungsgrupp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 Motorgruppen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10 Rauch- und/oder Wärmemelder max. 100 mA 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 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Sammelstörung und Fensterstell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-freien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mit pot.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0021+10003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2.0006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larm und Störung Zusatzrelais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Einsatz als Alarm- oder Störmelde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potentialfreien Meldung (Alarmgeb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2000) inkl. Anschlussklemme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2.0007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MA-Modul (Steckkarte)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überwachten Ansteuerung durch BMA oder GL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larmeingang für externe Auslös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6:00Z</dcterms:created>
  <dc:creator>xyz</dc:creator>
  <dc:description/>
  <cp:keywords/>
  <dc:language>en-US</dc:language>
  <cp:lastModifiedBy>firomatic</cp:lastModifiedBy>
  <cp:lastPrinted>2003-04-04T17:42:00Z</cp:lastPrinted>
  <dcterms:modified xsi:type="dcterms:W3CDTF">2013-06-14T07:34:00Z</dcterms:modified>
  <cp:revision>3</cp:revision>
  <dc:subject/>
  <dc:title>Leistungsverzeichnis</dc:title>
</cp:coreProperties>
</file>