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tischer Rauchmelder ORM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r Grenzwertmelder nach dem Streulicht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Prinzip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auart- und VdS-zugela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Speicherung des Alarmsignal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signalisierung durch eine rotleuchtende LE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ompakte, sehr flache Bauwei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nik staubdicht vergo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Melder-Soc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9 - 33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hestrom               : 40 µA bei 20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rmstrom              : 40 mA bei 20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temperatur      : -20°C bis +6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ftfeuchtigkeit        : 0 bis 95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4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00x42 mm (dx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60000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ärmemelder WM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tomatischer Grenzwert-Wärmemelder mit zw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ärmefühl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fferentialverhalt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auart- und VdS-zugela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Speicherung des Alarmsignal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signalisierung durch eine rotleuchtende LE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ompakte, sehr flache Bauwei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nik staubdicht vergo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Melder-Soc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9 - 33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uhestrom               : 45µA bei 20V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CAlarmstrom            : 40 mA bei 20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temperatur      : -20°C bis +9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ftfeuchtigkeit        : 0 bis 95 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00x42 mm (dx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6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75°C (standard)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90°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ultisensor M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TISENSOR M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reulicht-Maximalwert, inkl. Thermo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ensor für erhöhte Empfindlichkei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signalisierung durch eine rotleuchtende LE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icherheit vor Falschalarm dur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gorhythmische Überprüf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</w:t>
              <w:tab/>
              <w:t>: 8,5 - 33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temperatur</w:t>
              <w:tab/>
              <w:t>: -40°C bis +7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  <w:tab/>
              <w:tab/>
              <w:t xml:space="preserve"> (keine Kondensation oder Vereisung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</w:t>
              <w:tab/>
              <w:tab/>
              <w:t>: IP 23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</w:t>
              <w:tab/>
              <w:tab/>
              <w:t>: 100 x 50 mm ( d x h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System: firomatic (60001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lder-Sockel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alle Grenzwert-Mel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die LED-Parallelanzeige mit zwei zusätzlich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lemmen im Socke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00x8 mm (dx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lais-Sockel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alle Grenzwert-Mel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sätzlich mit 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in potentialfreier Wechsler wird durch den Ausga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der Parallelanzeige angesteuert und bis zum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Rücksetzen gehalt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9 - 33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beitsstrom            : 40 µ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aktspannung         : max. 50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akt                 : max. 1A / 30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00x8 mm (dx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55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09-01-08T15:01:00Z</dcterms:modified>
  <cp:revision>3</cp:revision>
  <dc:subject/>
  <dc:title>Leistungsverzeichnis</dc:title>
</cp:coreProperties>
</file>