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8376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76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76" w:type="dxa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 HINWEISE 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tte beachten Sie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ine Weitergabe des kompletten Verzeichnisses "LV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Texte" oder einzelnen Ausschnitten ist gestattet,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fern die Inhalte nicht geändert werden.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(c) firomatic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 HINWEISE 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743"/>
        <w:gridCol w:w="2233"/>
        <w:gridCol w:w="1701"/>
        <w:gridCol w:w="1699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10.0001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Uni36.650 LA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Spindelantrieb im Rundprofil 36mm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elektromotorischer Direktantrieb für die Betätigung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von Lichtkuppeln, Dachklappen, Kipp-, und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Klappfenst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für alle gängigen Fenstertypen innen und auße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öffnend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für Rauchabzugs- und Lüftungsanlagen im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Wohn- und Industriebereich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mit Anlaufdämpfung in jeder Stellung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mit integrierter elektronischer Lastabschaltung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(automatisches Abschalten bei Erreichen d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Endposition in Auf und Zu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triebsspannung        : 24V DC Nen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romaufnahme unt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lllast                : ca. 1,0A bei 650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ruck-/Zugkraft         : 650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ufzeit                : ca. 15sek pro 100mm Hub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hutzart               : IP 54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mgebungstemperatur     : -5° bis +75°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messungen             : 36 x Länge (Durchmesser x L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(Länge = HUB + 249mm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häusematerial         : Aluminium-Rundprofil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hubrohr               : rostfrei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arbe                   : EV1 / silber eloxiert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schlußleitung         : Silikon, 2 x 0,75qmm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_) Hub  300 - 800050/802011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_) Hub  500 - 800051/802011</w:t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_) Hub  750 - 800052/802011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  <w:lang w:val="en-GB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743"/>
        <w:gridCol w:w="2233"/>
        <w:gridCol w:w="1701"/>
        <w:gridCol w:w="1699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10.0002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Uni36.1000 LA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Spindelantrieb im Rundprofil 36mm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elektromotorischer Direktantrieb für die Betätigung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von Lichtkuppeln, Dachklappen, Kipp-, und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Klappfenst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für alle gängigen Fenstertypen innen und auße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öffnend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für Rauchabzugs- und Lüftungsanlagen im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Wohn- und Industriebereich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mit Anlaufdämpfung in jeder Stellung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mit integrierter elektronischer Lastabschaltung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(automatisches Abschalten bei Erreichen d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Endposition in Auf und Zu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triebsspannung        : 24V DC Nen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romaufnahme unt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lllast                : ca. 1,1A bei 1000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ruck-/Zugkraft         : 1000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ufzeit                : ca. 26sek pro 100mm Hub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hutzart               : IP 54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mgebungstemperatur     : -5° bis +75°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messungen             : 36 x Länge (Durchmesser x L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(Länge = HUB + 260mm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häusematerial         : Aluminium-Rundprofil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hubrohr               : rostfrei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arbe                   : EV1 / silber eloxiert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schlußleitung         : Silikon, 2 x 0,75qmm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_) Hub  300 - 800054/802012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_) Hub  500 - 800055/802012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_) Hub  750 - 800057/802012</w:t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_) Hub 1000 - 800067/802012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743"/>
        <w:gridCol w:w="2233"/>
        <w:gridCol w:w="1701"/>
        <w:gridCol w:w="1699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10.0003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Uni36.2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Spindelantrieb im Rundprofil 36mm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elektromotorischer Direktantrieb für die Betätigung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von Lichtkuppeln, Dachklappen, Kipp-, und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Klappfenst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für alle gängigen Fenstertypen innen und auße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öffnend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für Rauchabzugs- und Lüftungsanlagen im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Wohn- und Industriebereich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mit Anlaufdämpfung in jeder Stellung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geprüft nach VDS-Richtline 2580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mit integrierter elektronischer Lastabschaltung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(automatisches Abschalten bei Erreichen d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Endposition in Auf und Zu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triebsspannung        : 24V DC Nen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romaufnahme unt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lllast                : ca. 1,0A bei 500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ruck-/Zugkraft         : 500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ufzeit                : ca. 12sek pro 100mm Hub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hutzart               : IP 54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mgebungstemperatur     : -5° bis +75°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messungen             : 36 x Länge (Durchmesser x L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(Länge = HUB + 260mm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häusematerial         : Aluminium-Rundprofil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hubrohr               : rostfrei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arbe                   : EV1 / silber eloxiert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schlußleitung         : Silikon, 2 x 0,75qmm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_) Hub  500 - 800451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743"/>
        <w:gridCol w:w="2233"/>
        <w:gridCol w:w="1701"/>
        <w:gridCol w:w="1699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10.0004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Uni36.K oLA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Spindelantrieb im Rechteckprofil 35mm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elektromotorischer Direktantrieb für die Betätigung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von Lamellenfenstern und -klappen, Kipp- und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Drehfenst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mit bodenseitiger Augenschraub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speziell für hohe Öffnungswinkel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für Rauchabzugs- und Lüftungsanlagen im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Wohn- und Industriebereich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mit Anlaufdämpfung in jeder Stellung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ggf. externe elektronische (Tandem-) Lastabschaltung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notwendig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triebsspannung        : 24V DC Nen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romaufnahme unt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lllast                : ca. 0,85A bei 500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ruck-/Zugkraft         : 500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ufzeit                : ca. 17sek pro 100mm Hub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hutzart               : IP 54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mgebungstemperatur     : -5° bis +65°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messungen             : 35 x 35 x Länge (BxHxL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(Länge = HUB + 290mm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häusematerial         : Aluminium-Rechteckprofil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hubrohr               : rostfrei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arbe                   : EV1 / silber eloxiert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schlußleitung         : Silikon, 2 x 0,5qmm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_) Hub  150 - 800551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_) Hub  200 - 800552</w:t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_) Hub  300 - 800553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743"/>
        <w:gridCol w:w="2233"/>
        <w:gridCol w:w="1701"/>
        <w:gridCol w:w="1699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10.0005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Uni230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- elektromotorischer Direktantrieb für die Betätigung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von Lichtkuppeln, Dachklappen, Kipp-, und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Klappfenst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für Fensterformen nach innen außen öffnend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für Lüftungsanlagen im Wohn- und Industriebereich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- mit integrierter elektronischer Lastabschaltung  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(ohne Endschalter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triebsspannung        : 230V AC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romaufnahm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ter Volllast          : ca. 0,2A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ruckkraft              : max. 500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ugkraft                : max. 250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ufzeit                : ca. 10sek pro 100mm Hub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hutzart               : IP 54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mgebungstemperatur     : -5° bis +50°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messungen             : 41 x 82,5 x Hub + ca. 133mm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(BxHxL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häusematerial         : Aluminium-Rechteckroh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hubrohr               : rostfrei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arbe                   : EV1 silber eloxiert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_) Hub  300 - 400700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_) Hub  500 - 400705</w:t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_) Hub  750 - 400707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743"/>
        <w:gridCol w:w="2233"/>
        <w:gridCol w:w="1701"/>
        <w:gridCol w:w="1699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10.0006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astabschaltung mit Folgekontakt (intern)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- interne Lastabschaltung für den Betrieb von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Antrieben bzw. Zusatzverriegelungen mit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xterner Folgesteuerung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743"/>
        <w:gridCol w:w="2233"/>
        <w:gridCol w:w="1701"/>
        <w:gridCol w:w="1699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10.0007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mpulsgeber für Synchronantriebe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- interner Impulsgeber für den Betrieb von Antrieben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t externer Synchronsteuerung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 (802014)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134" w:top="2438" w:footer="1134" w:bottom="16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cs="Courier New"/>
        <w:sz w:val="18"/>
        <w:szCs w:val="18"/>
      </w:rPr>
    </w:pPr>
    <w:r>
      <w:rPr>
        <w:rFonts w:cs="Courier New" w:ascii="Courier New" w:hAnsi="Courier New"/>
        <w:sz w:val="18"/>
        <w:szCs w:val="18"/>
      </w:rPr>
    </w:r>
  </w:p>
  <w:tbl>
    <w:tblPr>
      <w:tblW w:w="9637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2745"/>
      <w:gridCol w:w="2216"/>
      <w:gridCol w:w="1701"/>
      <w:gridCol w:w="1699"/>
    </w:tblGrid>
    <w:tr>
      <w:trPr>
        <w:trHeight w:val="394" w:hRule="atLeast"/>
      </w:trPr>
      <w:tc>
        <w:tcPr>
          <w:tcW w:w="1276" w:type="dxa"/>
          <w:tcBorders>
            <w:top w:val="single" w:sz="2" w:space="0" w:color="000000"/>
            <w:bottom w:val="single" w:sz="2" w:space="0" w:color="000000"/>
          </w:tcBorders>
          <w:vAlign w:val="center"/>
        </w:tcPr>
        <w:p>
          <w:pPr>
            <w:pStyle w:val="TabellenInhalt"/>
            <w:spacing w:before="0" w:after="0"/>
            <w:rPr>
              <w:rFonts w:ascii="Courier New" w:hAnsi="Courier New" w:cs="Courier New"/>
              <w:sz w:val="18"/>
              <w:szCs w:val="18"/>
            </w:rPr>
          </w:pPr>
          <w:r>
            <w:rPr>
              <w:rFonts w:cs="Courier New" w:ascii="Courier New" w:hAnsi="Courier New"/>
              <w:sz w:val="18"/>
              <w:szCs w:val="18"/>
            </w:rPr>
            <w:t>Nr.</w:t>
          </w:r>
        </w:p>
      </w:tc>
      <w:tc>
        <w:tcPr>
          <w:tcW w:w="2745" w:type="dxa"/>
          <w:tcBorders>
            <w:top w:val="single" w:sz="2" w:space="0" w:color="000000"/>
            <w:bottom w:val="single" w:sz="2" w:space="0" w:color="000000"/>
          </w:tcBorders>
          <w:vAlign w:val="center"/>
        </w:tcPr>
        <w:p>
          <w:pPr>
            <w:pStyle w:val="TabellenInhalt"/>
            <w:spacing w:before="0" w:after="0"/>
            <w:rPr>
              <w:rFonts w:ascii="Courier New" w:hAnsi="Courier New" w:cs="Courier New"/>
              <w:sz w:val="18"/>
              <w:szCs w:val="18"/>
            </w:rPr>
          </w:pPr>
          <w:r>
            <w:rPr>
              <w:rFonts w:cs="Courier New" w:ascii="Courier New" w:hAnsi="Courier New"/>
              <w:sz w:val="18"/>
              <w:szCs w:val="18"/>
            </w:rPr>
            <w:t>Leistung</w:t>
          </w:r>
        </w:p>
      </w:tc>
      <w:tc>
        <w:tcPr>
          <w:tcW w:w="2216" w:type="dxa"/>
          <w:tcBorders>
            <w:top w:val="single" w:sz="2" w:space="0" w:color="000000"/>
            <w:bottom w:val="single" w:sz="2" w:space="0" w:color="000000"/>
          </w:tcBorders>
          <w:vAlign w:val="center"/>
        </w:tcPr>
        <w:p>
          <w:pPr>
            <w:pStyle w:val="TabellenInhalt"/>
            <w:spacing w:before="0" w:after="0"/>
            <w:rPr>
              <w:rFonts w:ascii="Courier New" w:hAnsi="Courier New" w:cs="Courier New"/>
              <w:sz w:val="18"/>
              <w:szCs w:val="18"/>
            </w:rPr>
          </w:pPr>
          <w:r>
            <w:rPr>
              <w:rFonts w:cs="Courier New" w:ascii="Courier New" w:hAnsi="Courier New"/>
              <w:sz w:val="18"/>
              <w:szCs w:val="18"/>
            </w:rPr>
            <w:t>Menge/Einheit</w:t>
          </w:r>
        </w:p>
      </w:tc>
      <w:tc>
        <w:tcPr>
          <w:tcW w:w="1701" w:type="dxa"/>
          <w:tcBorders>
            <w:top w:val="single" w:sz="2" w:space="0" w:color="000000"/>
            <w:bottom w:val="single" w:sz="2" w:space="0" w:color="000000"/>
          </w:tcBorders>
          <w:vAlign w:val="center"/>
        </w:tcPr>
        <w:p>
          <w:pPr>
            <w:pStyle w:val="TabellenInhalt"/>
            <w:spacing w:before="0" w:after="0"/>
            <w:rPr>
              <w:rFonts w:ascii="Courier New" w:hAnsi="Courier New" w:cs="Courier New"/>
              <w:sz w:val="18"/>
              <w:szCs w:val="18"/>
            </w:rPr>
          </w:pPr>
          <w:r>
            <w:rPr>
              <w:rFonts w:cs="Courier New" w:ascii="Courier New" w:hAnsi="Courier New"/>
              <w:sz w:val="18"/>
              <w:szCs w:val="18"/>
            </w:rPr>
            <w:t>Einheitspreis</w:t>
          </w:r>
        </w:p>
      </w:tc>
      <w:tc>
        <w:tcPr>
          <w:tcW w:w="1699" w:type="dxa"/>
          <w:tcBorders>
            <w:top w:val="single" w:sz="2" w:space="0" w:color="000000"/>
            <w:bottom w:val="single" w:sz="2" w:space="0" w:color="000000"/>
          </w:tcBorders>
          <w:vAlign w:val="center"/>
        </w:tcPr>
        <w:p>
          <w:pPr>
            <w:pStyle w:val="TabellenInhalt"/>
            <w:spacing w:before="0" w:after="0"/>
            <w:jc w:val="right"/>
            <w:rPr>
              <w:rFonts w:ascii="Courier New" w:hAnsi="Courier New" w:cs="Courier New"/>
              <w:sz w:val="18"/>
              <w:szCs w:val="18"/>
            </w:rPr>
          </w:pPr>
          <w:r>
            <w:rPr>
              <w:rFonts w:cs="Courier New" w:ascii="Courier New" w:hAnsi="Courier New"/>
              <w:sz w:val="18"/>
              <w:szCs w:val="18"/>
            </w:rPr>
            <w:t>Gesamtbetrag</w:t>
          </w:r>
        </w:p>
      </w:tc>
    </w:tr>
  </w:tbl>
  <w:p>
    <w:pPr>
      <w:pStyle w:val="TabellenInhalt"/>
      <w:spacing w:before="0" w:after="120"/>
      <w:rPr>
        <w:rFonts w:ascii="Courier New" w:hAnsi="Courier New" w:cs="Courier New"/>
        <w:sz w:val="18"/>
        <w:szCs w:val="18"/>
      </w:rPr>
    </w:pPr>
    <w:r>
      <w:rPr>
        <w:rFonts w:cs="Courier New" w:ascii="Courier New" w:hAnsi="Courier New"/>
        <w:sz w:val="18"/>
        <w:szCs w:val="18"/>
      </w:rPr>
    </w:r>
    <w:r>
      <mc:AlternateContent>
        <mc:Choice Requires="wps">
          <w:drawing>
            <wp:anchor behindDoc="0" distT="90170" distB="90170" distL="0" distR="9017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ge">
                <wp:posOffset>1548765</wp:posOffset>
              </wp:positionV>
              <wp:extent cx="1460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7.1pt;mso-wrap-distance-top:7.1pt;mso-wrap-distance-bottom:7.1pt;margin-top:121.9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50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818" w:leader="none"/>
        <w:tab w:val="right" w:pos="9637" w:leader="none"/>
      </w:tabs>
    </w:pPr>
    <w:rPr/>
  </w:style>
  <w:style w:type="paragraph" w:styleId="HorizontaleLinie">
    <w:name w:val="Horizontale Linie"/>
    <w:basedOn w:val="Normal"/>
    <w:next w:val="TextBody"/>
    <w:qFormat/>
    <w:pPr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abellenInhalt">
    <w:name w:val="Tabellen Inhalt"/>
    <w:basedOn w:val="TextBody"/>
    <w:qFormat/>
    <w:pPr/>
    <w:rPr/>
  </w:style>
  <w:style w:type="paragraph" w:styleId="Tabellenberschrift">
    <w:name w:val="Tabellen Überschrift"/>
    <w:basedOn w:val="TabellenInhalt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4:15:00Z</dcterms:created>
  <dc:creator>xyz</dc:creator>
  <dc:description/>
  <cp:keywords/>
  <dc:language>en-US</dc:language>
  <cp:lastModifiedBy>firomatic</cp:lastModifiedBy>
  <cp:lastPrinted>2003-04-04T17:42:00Z</cp:lastPrinted>
  <dcterms:modified xsi:type="dcterms:W3CDTF">2012-05-16T09:13:00Z</dcterms:modified>
  <cp:revision>4</cp:revision>
  <dc:subject/>
  <dc:title>Leistungsverzeichnis</dc:title>
</cp:coreProperties>
</file>